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2326821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9411935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185701685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538099328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646223725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392975702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